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pielęgniarstwo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,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 /cykl: 2022-202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 xml:space="preserve">Farmakologia i ordynowanie produktów leczniczych 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pielęgniarki do samodzielnego ordynowania leków zawierających ściśle określone substancje czynne z grupy OTC i wypisywania recept oraz zleceń na określone wyroby medyczne określone w rozporządzeniach Ministra Zdrowia Wyrobienie umiejętności prawidłowego postępowania z lekami na oddziale szpitalnym i w lecznictwie ambulatoryjnym Dostarczenie wiedzy na temat podstawowych grup leków i zasad leczenia pacjentów z chorobami chorobach układu sercowo-naczyniowego, przewodu pokarmowego, wymagających terapii p/płytkowej i profilaktyki p/zakrzepowej.  Zwiększenie bezpieczeństwa podawania lek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fekty wiedzy: B.W_1,  B.W_2,  B.W_3,  B.W_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fekty umiejętności:  B.U_1,  B.U_2,  B.U_3,  B.U_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fekty kompetencji: Punkt 1.3 ogólnych efektów uczenia si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ent jest kompetentny w zakresie formułowania opinii dotyczących różnych aspektów działalności zawodowej i zasięgania porad ekspertów w przypadku trudności z samodzielnym rozwiazywaniem problemów. Ponoszenia odpowiedzialności za zrealizowane świadczenia zdrowotne. Wykazywania profesjonalnego podejścia do strategii marketingowych przemysłu farmaceutycznego i reklamy jego produktó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9. Liczba godzin z przedmiotu                                                                                30                                                                    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10. Liczba punktów ECTS dla przedmiotu                                                            3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</w:rPr>
              <w:t xml:space="preserve">Zaliczenie na ocenę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zentacja multimedialna przygotowana przez student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serwacja  umiejętności nabytych przez studenta podczas zajęć praktycz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serwacja aktywności studenta na zajęciac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rFonts w:cs="Calibri"/>
          <w:b/>
          <w:sz w:val="28"/>
          <w:szCs w:val="28"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atch">
    <w:name w:val="match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08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56:00Z</dcterms:modified>
  <cp:revision>17</cp:revision>
  <dc:subject/>
  <dc:title>Karta modułu/przedmiotu</dc:title>
</cp:coreProperties>
</file>